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Creating Images/ Mind Movie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50"/>
        <w:gridCol w:w="2160"/>
        <w:gridCol w:w="2026"/>
        <w:gridCol w:w="1995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59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reparation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Maiandra GD" w:hAnsi="Maiandra GD" w:cs="Arial"/>
                <w:sz w:val="24"/>
              </w:rPr>
            </w:pPr>
            <w:r>
              <w:rPr>
                <w:rFonts w:cs="Arial" w:ascii="Maiandra GD" w:hAnsi="Maiandra GD"/>
                <w:sz w:val="24"/>
              </w:rPr>
              <w:t>Rarely prepared with images to share from the readi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Sometimes prepared with images to share from the reading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prepared with images to share from the reading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prepared with images to share from the reading</w:t>
            </w:r>
          </w:p>
        </w:tc>
      </w:tr>
      <w:tr>
        <w:trPr>
          <w:trHeight w:val="214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Rarely shares images from the reading or reactions to others’ comments about the boo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</w:rPr>
              <w:t>Sometimes shares images from the reading or reactions to others’ comments about the book</w:t>
            </w:r>
            <w:r>
              <w:rPr>
                <w:rFonts w:cs="Arial" w:ascii="Maiandra GD" w:hAnsi="Maiandra GD"/>
                <w:sz w:val="22"/>
              </w:rPr>
              <w:t xml:space="preserve"> 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shares images from the reading or reactions to others’ comments about the book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shares images from the reading or reactions to others’ comments about the book</w:t>
            </w:r>
          </w:p>
        </w:tc>
      </w:tr>
      <w:tr>
        <w:trPr>
          <w:trHeight w:val="1492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s Mind Movies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Rarely writes about and explains any images from the tex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Sometimes writes about and explains an image from the text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writes about and explains images from the tex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writes about and explains images from the text</w:t>
            </w:r>
          </w:p>
        </w:tc>
      </w:tr>
      <w:tr>
        <w:trPr>
          <w:trHeight w:val="1762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Sensory Images/ Mind Movies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 xml:space="preserve">Rarely relates images to the senses and emotions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Sometimes relates images to the senses and emotion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relates images to the senses and emotion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 xml:space="preserve">Always relates images to the senses and emotions 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</w:p>
    <w:p>
      <w:pPr>
        <w:pStyle w:val="Heading1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© C. Becker &amp; K. Dayt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</w:rPr>
      <w:t>Name: ____________________</w:t>
      <w:tab/>
      <w:tab/>
      <w:t xml:space="preserve">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3:25:00Z</dcterms:created>
  <dc:creator>Unknown User</dc:creator>
  <dc:description/>
  <cp:keywords/>
  <dc:language>en-US</dc:language>
  <cp:lastModifiedBy>Shirley Barclay</cp:lastModifiedBy>
  <cp:lastPrinted>2002-08-08T20:19:00Z</cp:lastPrinted>
  <dcterms:modified xsi:type="dcterms:W3CDTF">2014-11-21T23:25:00Z</dcterms:modified>
  <cp:revision>2</cp:revision>
  <dc:subject/>
  <dc:title>Making Connections Rubric</dc:title>
</cp:coreProperties>
</file>